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/>
      </w:pPr>
      <w:r>
        <w:rPr>
          <w:i/>
          <w:lang w:val="en-US"/>
        </w:rPr>
        <w:t xml:space="preserve">Cu privire la transmiterea, cu titlu gratuit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lang w:val="ro-RO"/>
        </w:rPr>
      </w:pPr>
      <w:r>
        <w:rPr>
          <w:i/>
          <w:lang w:val="en-US"/>
        </w:rPr>
        <w:t>a  unui mijloc de transport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În   temeiul art.43 , alin. (1) lit. (c) din Legea nr.436/2006 privind  administrația publică locală, cu modificările și completările ulterioare;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rt. 8  alin. (4) din  Legea cu privire la proprietatea publică a unităților administrativ-teritoriale nr.523/1999;</w:t>
      </w:r>
    </w:p>
    <w:p>
      <w:pPr>
        <w:pStyle w:val="Normal"/>
        <w:rPr>
          <w:lang w:val="en-US"/>
        </w:rPr>
      </w:pPr>
      <w:r>
        <w:rPr>
          <w:lang w:val="ro-RO"/>
        </w:rPr>
        <w:t xml:space="preserve">       </w:t>
      </w:r>
      <w:r>
        <w:rPr>
          <w:lang w:val="en-US"/>
        </w:rPr>
        <w:t>art.9 alin.(1) și art.14 din Legea privind administrarea și deetatizarea proprietății publice nr.121/2007, Regulamentului cu privire la modul de transmitere a bunurilor proprietate publică aprobat prin Hotărîrea Guvernului nr.901/201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vînd în vedere,  Demersul Primarului comunei Boghenii Noi, nr.61 din 05.06.2024  și  procesul-verbal  nr.1 din 09.07.2024 al Comisiei pentru determinarea activelor neutilizate ale Consiliului raional Ungheni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567" w:leader="none"/>
        </w:tabs>
        <w:ind w:right="-2" w:hanging="0"/>
        <w:jc w:val="both"/>
        <w:rPr>
          <w:lang w:val="ro-RO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lang w:val="ro-RO"/>
        </w:rPr>
        <w:t xml:space="preserve"> Se aprobă transmiterea, cu titlu  gratuit din proprietatea  Consiliului raional Ungheni  în proprietatea Primăriei Boghenii Noi, a mijlocului de transport, model VAZ 21214, culoare ALB, anul fabricației 2006, numărul de înmatriculare  WMY 793, numărul de identificare  XTA21214061829344, capacitatea motorului  1690 cm</w:t>
      </w:r>
      <w:r>
        <w:rPr>
          <w:vertAlign w:val="superscript"/>
          <w:lang w:val="ro-RO"/>
        </w:rPr>
        <w:t>3</w:t>
      </w:r>
      <w:r>
        <w:rPr>
          <w:lang w:val="ro-RO"/>
        </w:rPr>
        <w:t xml:space="preserve">, valoarea de bilanț 60 000 ( șaizeci mii)  lei.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ind w:right="-2" w:hanging="0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2.</w:t>
      </w:r>
      <w:r>
        <w:rPr>
          <w:lang w:val="ro-RO"/>
        </w:rPr>
        <w:t xml:space="preserve">  Președintele raionului Ungheni, va institui comisia de predare-primire, pentru transmiterea mijlocului de transport specificat la pct.  1. 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 xml:space="preserve">3.  </w:t>
      </w:r>
      <w:r>
        <w:rPr>
          <w:lang w:val="ro-RO"/>
        </w:rPr>
        <w:t>Controlul asupra executării prezentei decizii se atribuie dlui  Dionisie TERNOVSCHI,  preşedintele raionului.</w:t>
      </w:r>
    </w:p>
    <w:p>
      <w:pPr>
        <w:pStyle w:val="Normal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rPr>
          <w:lang w:val="en-US"/>
        </w:rPr>
      </w:pPr>
      <w:r>
        <w:rPr>
          <w:szCs w:val="28"/>
          <w:lang w:val="ro-RO"/>
        </w:rPr>
        <w:t xml:space="preserve">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Șefa Secției juridice și resurse umane                                                 Valentina PASCARU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dentcorptext2Caracter">
    <w:name w:val="Indent 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0:00Z</dcterms:created>
  <dc:creator>Customer</dc:creator>
  <dc:description/>
  <dc:language>en-US</dc:language>
  <cp:lastModifiedBy>User</cp:lastModifiedBy>
  <cp:lastPrinted>2024-07-09T15:40:00Z</cp:lastPrinted>
  <dcterms:modified xsi:type="dcterms:W3CDTF">2024-07-09T12:50:00Z</dcterms:modified>
  <cp:revision>2</cp:revision>
  <dc:subject/>
  <dc:title>REPUBLICA  MOLDOVA</dc:title>
</cp:coreProperties>
</file>